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it-IT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4000500</wp:posOffset>
                </wp:positionV>
                <wp:extent cx="570865" cy="5715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571680"/>
                          <a:chOff x="0" y="0"/>
                          <a:chExt cx="57096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09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13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56480"/>
                            <a:ext cx="113760" cy="11376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096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315pt;width:44.95pt;height:45pt" coordorigin="2520,6300" coordsize="899,900">
                <v:rect id="shape_0" stroked="f" o:allowincell="f" style="position:absolute;left:2520;top:6300;width:898;height:89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699;top:647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59;top:647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2879;top:701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520;top:6300;width:898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0</wp:posOffset>
                </wp:positionV>
                <wp:extent cx="2514600" cy="3638550"/>
                <wp:effectExtent l="508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63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" h="5730">
                              <a:moveTo>
                                <a:pt x="2880" y="4680"/>
                              </a:moveTo>
                              <a:cubicBezTo>
                                <a:pt x="2865" y="4755"/>
                                <a:pt x="2850" y="4830"/>
                                <a:pt x="2880" y="4860"/>
                              </a:cubicBezTo>
                              <a:cubicBezTo>
                                <a:pt x="2910" y="4890"/>
                                <a:pt x="3000" y="4860"/>
                                <a:pt x="3060" y="4860"/>
                              </a:cubicBezTo>
                              <a:cubicBezTo>
                                <a:pt x="3120" y="4860"/>
                                <a:pt x="3240" y="4860"/>
                                <a:pt x="3240" y="4860"/>
                              </a:cubicBezTo>
                              <a:cubicBezTo>
                                <a:pt x="3240" y="4860"/>
                                <a:pt x="2940" y="4800"/>
                                <a:pt x="3060" y="4860"/>
                              </a:cubicBezTo>
                              <a:cubicBezTo>
                                <a:pt x="3180" y="4920"/>
                                <a:pt x="3960" y="5220"/>
                                <a:pt x="3960" y="5220"/>
                              </a:cubicBezTo>
                              <a:cubicBezTo>
                                <a:pt x="3960" y="5220"/>
                                <a:pt x="3720" y="5730"/>
                                <a:pt x="3060" y="4860"/>
                              </a:cubicBezTo>
                              <a:cubicBezTo>
                                <a:pt x="2400" y="3990"/>
                                <a:pt x="510" y="81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0,5730" path="m2880,4680c2865,4755,2850,4830,2880,4860c2910,4890,3000,4860,3060,4860c3120,4860,3240,4860,3240,4860c3240,4860,2940,4800,3060,4860c3180,4920,3960,5220,3960,5220c3960,5220,3720,5730,3060,4860c2400,3990,510,810,0,0e" stroked="t" o:allowincell="f" style="position:absolute;margin-left:81pt;margin-top:126pt;width:197.95pt;height:28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0</wp:posOffset>
                </wp:positionV>
                <wp:extent cx="1599565" cy="30854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3085560"/>
                          <a:chOff x="0" y="0"/>
                          <a:chExt cx="1599480" cy="3085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5994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343080"/>
                            <a:ext cx="57096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4564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799560"/>
                            <a:ext cx="113760" cy="11376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828800"/>
                            <a:ext cx="590040" cy="76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960">
                                <a:moveTo>
                                  <a:pt x="750" y="120"/>
                                </a:moveTo>
                                <a:cubicBezTo>
                                  <a:pt x="810" y="240"/>
                                  <a:pt x="840" y="720"/>
                                  <a:pt x="750" y="840"/>
                                </a:cubicBezTo>
                                <a:cubicBezTo>
                                  <a:pt x="660" y="960"/>
                                  <a:pt x="330" y="870"/>
                                  <a:pt x="210" y="840"/>
                                </a:cubicBezTo>
                                <a:cubicBezTo>
                                  <a:pt x="90" y="810"/>
                                  <a:pt x="60" y="720"/>
                                  <a:pt x="30" y="660"/>
                                </a:cubicBezTo>
                                <a:cubicBezTo>
                                  <a:pt x="0" y="600"/>
                                  <a:pt x="30" y="540"/>
                                  <a:pt x="30" y="480"/>
                                </a:cubicBezTo>
                                <a:cubicBezTo>
                                  <a:pt x="30" y="420"/>
                                  <a:pt x="0" y="360"/>
                                  <a:pt x="30" y="300"/>
                                </a:cubicBezTo>
                                <a:cubicBezTo>
                                  <a:pt x="60" y="240"/>
                                  <a:pt x="150" y="150"/>
                                  <a:pt x="210" y="120"/>
                                </a:cubicBezTo>
                                <a:cubicBezTo>
                                  <a:pt x="270" y="90"/>
                                  <a:pt x="300" y="120"/>
                                  <a:pt x="390" y="120"/>
                                </a:cubicBezTo>
                                <a:cubicBezTo>
                                  <a:pt x="480" y="120"/>
                                  <a:pt x="690" y="0"/>
                                  <a:pt x="750" y="12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399760"/>
                            <a:ext cx="11376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399760"/>
                            <a:ext cx="11376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141560"/>
                            <a:ext cx="5709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2680200"/>
                            <a:ext cx="1994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12">
                                <a:moveTo>
                                  <a:pt x="0" y="52"/>
                                </a:moveTo>
                                <a:cubicBezTo>
                                  <a:pt x="30" y="32"/>
                                  <a:pt x="53" y="0"/>
                                  <a:pt x="90" y="37"/>
                                </a:cubicBezTo>
                                <a:cubicBezTo>
                                  <a:pt x="106" y="53"/>
                                  <a:pt x="103" y="83"/>
                                  <a:pt x="120" y="97"/>
                                </a:cubicBezTo>
                                <a:cubicBezTo>
                                  <a:pt x="136" y="110"/>
                                  <a:pt x="160" y="107"/>
                                  <a:pt x="180" y="112"/>
                                </a:cubicBezTo>
                                <a:cubicBezTo>
                                  <a:pt x="200" y="107"/>
                                  <a:pt x="219" y="97"/>
                                  <a:pt x="240" y="97"/>
                                </a:cubicBezTo>
                                <a:cubicBezTo>
                                  <a:pt x="265" y="97"/>
                                  <a:pt x="290" y="112"/>
                                  <a:pt x="315" y="1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541960"/>
                            <a:ext cx="4716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90">
                                <a:moveTo>
                                  <a:pt x="30" y="0"/>
                                </a:moveTo>
                                <a:cubicBezTo>
                                  <a:pt x="66" y="54"/>
                                  <a:pt x="75" y="54"/>
                                  <a:pt x="75" y="135"/>
                                </a:cubicBezTo>
                                <a:cubicBezTo>
                                  <a:pt x="75" y="151"/>
                                  <a:pt x="74" y="172"/>
                                  <a:pt x="60" y="180"/>
                                </a:cubicBezTo>
                                <a:cubicBezTo>
                                  <a:pt x="43" y="190"/>
                                  <a:pt x="20" y="180"/>
                                  <a:pt x="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265840"/>
                            <a:ext cx="756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0">
                                <a:moveTo>
                                  <a:pt x="0" y="0"/>
                                </a:moveTo>
                                <a:cubicBezTo>
                                  <a:pt x="37" y="12"/>
                                  <a:pt x="61" y="16"/>
                                  <a:pt x="90" y="45"/>
                                </a:cubicBezTo>
                                <a:cubicBezTo>
                                  <a:pt x="103" y="58"/>
                                  <a:pt x="120" y="90"/>
                                  <a:pt x="120" y="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2115720"/>
                            <a:ext cx="5256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21">
                                <a:moveTo>
                                  <a:pt x="0" y="26"/>
                                </a:moveTo>
                                <a:cubicBezTo>
                                  <a:pt x="15" y="21"/>
                                  <a:pt x="34" y="0"/>
                                  <a:pt x="45" y="11"/>
                                </a:cubicBezTo>
                                <a:cubicBezTo>
                                  <a:pt x="63" y="29"/>
                                  <a:pt x="54" y="61"/>
                                  <a:pt x="60" y="86"/>
                                </a:cubicBezTo>
                                <a:cubicBezTo>
                                  <a:pt x="84" y="184"/>
                                  <a:pt x="75" y="69"/>
                                  <a:pt x="75" y="2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2122920"/>
                            <a:ext cx="158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80">
                                <a:moveTo>
                                  <a:pt x="0" y="0"/>
                                </a:moveTo>
                                <a:cubicBezTo>
                                  <a:pt x="25" y="99"/>
                                  <a:pt x="15" y="39"/>
                                  <a:pt x="15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2198880"/>
                            <a:ext cx="550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80">
                                <a:moveTo>
                                  <a:pt x="60" y="0"/>
                                </a:moveTo>
                                <a:cubicBezTo>
                                  <a:pt x="88" y="83"/>
                                  <a:pt x="58" y="122"/>
                                  <a:pt x="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2122920"/>
                            <a:ext cx="1728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10">
                                <a:moveTo>
                                  <a:pt x="0" y="0"/>
                                </a:moveTo>
                                <a:cubicBezTo>
                                  <a:pt x="27" y="109"/>
                                  <a:pt x="15" y="39"/>
                                  <a:pt x="15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171160"/>
                            <a:ext cx="1728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10">
                                <a:moveTo>
                                  <a:pt x="0" y="0"/>
                                </a:moveTo>
                                <a:cubicBezTo>
                                  <a:pt x="27" y="109"/>
                                  <a:pt x="15" y="39"/>
                                  <a:pt x="15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171160"/>
                            <a:ext cx="550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80">
                                <a:moveTo>
                                  <a:pt x="60" y="0"/>
                                </a:moveTo>
                                <a:cubicBezTo>
                                  <a:pt x="88" y="83"/>
                                  <a:pt x="58" y="122"/>
                                  <a:pt x="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2332440"/>
                            <a:ext cx="928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77">
                                <a:moveTo>
                                  <a:pt x="146" y="45"/>
                                </a:moveTo>
                                <a:cubicBezTo>
                                  <a:pt x="116" y="51"/>
                                  <a:pt x="43" y="77"/>
                                  <a:pt x="11" y="45"/>
                                </a:cubicBezTo>
                                <a:cubicBezTo>
                                  <a:pt x="0" y="34"/>
                                  <a:pt x="11" y="15"/>
                                  <a:pt x="1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2142000"/>
                            <a:ext cx="500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0">
                                <a:moveTo>
                                  <a:pt x="0" y="120"/>
                                </a:moveTo>
                                <a:cubicBezTo>
                                  <a:pt x="56" y="83"/>
                                  <a:pt x="80" y="65"/>
                                  <a:pt x="1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828800"/>
                            <a:ext cx="570960" cy="57096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43080"/>
                            <a:ext cx="913680" cy="9136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713960"/>
                            <a:ext cx="57096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7532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99560"/>
                            <a:ext cx="57096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99560"/>
                            <a:ext cx="57096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913680"/>
                            <a:ext cx="57096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82880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82880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83564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08pt;width:125.95pt;height:242.95pt" coordorigin="2160,2160" coordsize="2519,4859">
                <v:rect id="shape_0" stroked="f" o:allowincell="f" style="position:absolute;left:2160;top:2160;width:2518;height:485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699;top:2700;width:898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79;top:287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39;top:287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3059;top:341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840,960" path="m750,120c810,240,840,720,750,840c660,960,330,870,210,840c90,810,60,720,30,660c0,600,30,540,30,480c30,420,0,360,30,300c60,240,150,150,210,120c270,90,300,120,390,120c480,120,690,0,750,120xe" fillcolor="white" stroked="t" o:allowincell="f" style="position:absolute;left:2879;top:5040;width:928;height:1198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2879;top:5939;width:178;height:177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939;width:178;height:177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699;top:3958;width:898;height:8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315,112" path="m0,52c30,32,53,0,90,37c106,53,103,83,120,97c136,110,160,107,180,112c200,107,219,97,240,97c265,97,290,112,315,112e" stroked="t" o:allowincell="f" style="position:absolute;left:3045;top:6381;width:313;height:11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5,190" path="m30,0c66,54,75,54,75,135c75,151,74,172,60,180c43,190,20,180,0,180e" stroked="t" o:allowincell="f" style="position:absolute;left:3135;top:6163;width:73;height:1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0,90" path="m0,0c37,12,61,16,90,45c103,58,120,90,120,90e" stroked="t" o:allowincell="f" style="position:absolute;left:2699;top:5728;width:118;height: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221" path="m0,26c15,21,34,0,45,11c63,29,54,61,60,86c84,184,75,69,75,221e" stroked="t" o:allowincell="f" style="position:absolute;left:2955;top:5492;width:82;height:2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,180" path="m0,0c25,99,15,39,15,180e" stroked="t" o:allowincell="f" style="position:absolute;left:3359;top:5503;width:24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8,180" path="m60,0c88,83,58,122,0,180e" stroked="t" o:allowincell="f" style="position:absolute;left:3555;top:5623;width:86;height:1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7,210" path="m0,0c27,109,15,39,15,210e" stroked="t" o:allowincell="f" style="position:absolute;left:3179;top:5503;width:26;height:2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7,210" path="m0,0c27,109,15,39,15,210e" stroked="t" o:allowincell="f" style="position:absolute;left:2879;top:5579;width:26;height:2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8,180" path="m60,0c88,83,58,122,0,180e" stroked="t" o:allowincell="f" style="position:absolute;left:3599;top:5579;width:86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6,77" path="m146,45c116,51,43,77,11,45c0,34,11,15,11,0e" stroked="t" o:allowincell="f" style="position:absolute;left:2599;top:5833;width:145;height: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0,120" path="m0,120c56,83,80,65,15,0e" stroked="t" o:allowincell="f" style="position:absolute;left:3465;top:5533;width:78;height:1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3239;top:5040;width:898;height:898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2700;width:1438;height:1438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699;top:4859;width:898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99;top:2436;width:718;height:71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39;top:2339;width:718;height:71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19;top:3419;width:898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99;top:3419;width:898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19;top:3599;width:898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99;top:5040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99;top:5040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99;top:5051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342900</wp:posOffset>
            </wp:positionV>
            <wp:extent cx="5572125" cy="74295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6743700</wp:posOffset>
                </wp:positionV>
                <wp:extent cx="5715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531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5715000</wp:posOffset>
                </wp:positionV>
                <wp:extent cx="5715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44pt;margin-top:450pt;width:44.95pt;height:44.95pt;mso-wrap-style:none;v-text-anchor:middle"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4800600</wp:posOffset>
                </wp:positionV>
                <wp:extent cx="571500" cy="57213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2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378pt;width:44.95pt;height: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4000500</wp:posOffset>
                </wp:positionV>
                <wp:extent cx="571500" cy="57213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2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315pt;width:44.95pt;height: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4000500</wp:posOffset>
                </wp:positionV>
                <wp:extent cx="570865" cy="57086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570960"/>
                          <a:chOff x="0" y="0"/>
                          <a:chExt cx="570960" cy="570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0960" cy="5709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13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57200"/>
                            <a:ext cx="113760" cy="11376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315pt;width:44.95pt;height:44.95pt" coordorigin="2700,6300" coordsize="899,899">
                <v:rect id="shape_0" fillcolor="#ffff99" stroked="t" o:allowincell="f" style="position:absolute;left:2700;top:6300;width:898;height:898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oval id="shape_0" fillcolor="white" stroked="t" o:allowincell="f" style="position:absolute;left:2879;top:647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39;top:647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3059;top:7020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4800600</wp:posOffset>
                </wp:positionV>
                <wp:extent cx="570865" cy="57086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570960"/>
                          <a:chOff x="0" y="0"/>
                          <a:chExt cx="570960" cy="5709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70960" cy="5709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13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57200"/>
                            <a:ext cx="113760" cy="11376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378pt;width:44.95pt;height:44.95pt" coordorigin="2700,7560" coordsize="899,899">
                <v:rect id="shape_0" fillcolor="#ffff99" stroked="t" o:allowincell="f" style="position:absolute;left:2700;top:7560;width:898;height:898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oval id="shape_0" fillcolor="white" stroked="t" o:allowincell="f" style="position:absolute;left:2879;top:773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39;top:773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3059;top:8280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6743700</wp:posOffset>
                </wp:positionV>
                <wp:extent cx="685165" cy="570865"/>
                <wp:effectExtent l="0" t="5715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570960"/>
                          <a:chOff x="0" y="0"/>
                          <a:chExt cx="685080" cy="570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850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3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57200"/>
                            <a:ext cx="113760" cy="11376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70960" cy="57096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3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360" y="342360"/>
                            <a:ext cx="113040" cy="11376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531pt;width:53.95pt;height:44.95pt" coordorigin="2520,10620" coordsize="1079,899">
                <v:rect id="shape_0" stroked="f" o:allowincell="f" style="position:absolute;left:2520;top:10620;width:1078;height:89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879;top:1079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39;top:1079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3059;top:11340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#ffff99" stroked="t" o:allowincell="f" style="position:absolute;left:2699;top:10620;width:898;height:898;mso-wrap-style:none;v-text-anchor:middle">
                  <v:fill o:detectmouseclick="t" type="solid" color2="#000066"/>
                  <v:stroke color="black" weight="9360" joinstyle="miter" endcap="flat"/>
                  <w10:wrap type="none"/>
                </v:oval>
                <v:oval id="shape_0" fillcolor="white" stroked="t" o:allowincell="f" style="position:absolute;left:2879;top:1079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39;top:1079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3059;top:11159;width:177;height:178;flip:x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879;top:1079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4914900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38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5715000</wp:posOffset>
                </wp:positionV>
                <wp:extent cx="57150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44pt;margin-top:450pt;width:44.95pt;height:44.95pt;mso-wrap-style:none;v-text-anchor:middle"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5943600</wp:posOffset>
                </wp:positionV>
                <wp:extent cx="114300" cy="228600"/>
                <wp:effectExtent l="5080" t="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468pt;width:8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6858000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54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5829300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45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5829300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45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1485900</wp:posOffset>
                </wp:positionV>
                <wp:extent cx="570865" cy="57086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570960"/>
                          <a:chOff x="0" y="0"/>
                          <a:chExt cx="570960" cy="5709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709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13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57200"/>
                            <a:ext cx="113760" cy="11376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0960" cy="57096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13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880" y="342360"/>
                            <a:ext cx="113040" cy="11376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117pt;width:44.95pt;height:44.95pt" coordorigin="2340,2340" coordsize="899,899">
                <v:rect id="shape_0" stroked="f" o:allowincell="f" style="position:absolute;left:2340;top:2340;width:898;height:89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519;top:251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79;top:251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2699;top:3060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#ffff99" stroked="t" o:allowincell="f" style="position:absolute;left:2340;top:2340;width:898;height:898;mso-wrap-style:none;v-text-anchor:middle">
                  <v:fill o:detectmouseclick="t" type="solid" color2="#000066"/>
                  <v:stroke color="black" weight="9360" joinstyle="miter" endcap="flat"/>
                  <w10:wrap type="none"/>
                </v:oval>
                <v:oval id="shape_0" fillcolor="white" stroked="t" o:allowincell="f" style="position:absolute;left:2519;top:251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79;top:251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2699;top:2879;width:177;height:178;flip:x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0</wp:posOffset>
                </wp:positionV>
                <wp:extent cx="570865" cy="57086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570960"/>
                          <a:chOff x="0" y="0"/>
                          <a:chExt cx="570960" cy="5709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709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13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57200"/>
                            <a:ext cx="113760" cy="11376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0960" cy="57096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13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880" y="227880"/>
                            <a:ext cx="113040" cy="1144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180pt;width:44.95pt;height:44.95pt" coordorigin="2340,3600" coordsize="899,899">
                <v:rect id="shape_0" stroked="f" o:allowincell="f" style="position:absolute;left:2340;top:3600;width:898;height:89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519;top:377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79;top:377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2699;top:4320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#ffff99" stroked="t" o:allowincell="f" style="position:absolute;left:2340;top:3600;width:898;height:898;mso-wrap-style:none;v-text-anchor:middle">
                  <v:fill o:detectmouseclick="t" type="solid" color2="#000066"/>
                  <v:stroke color="black" weight="9360" joinstyle="miter" endcap="flat"/>
                  <w10:wrap type="none"/>
                </v:oval>
                <v:oval id="shape_0" fillcolor="white" stroked="t" o:allowincell="f" style="position:absolute;left:2519;top:377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79;top:377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2699;top:3959;width:177;height:179;flip:x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3086100</wp:posOffset>
                </wp:positionV>
                <wp:extent cx="571500" cy="5715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243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3086100</wp:posOffset>
                </wp:positionV>
                <wp:extent cx="570865" cy="57086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570960"/>
                          <a:chOff x="0" y="0"/>
                          <a:chExt cx="570960" cy="5709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70960" cy="5709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13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57200"/>
                            <a:ext cx="113760" cy="11376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243pt;width:44.95pt;height:44.95pt" coordorigin="2520,4860" coordsize="899,899">
                <v:rect id="shape_0" fillcolor="#ffff99" stroked="t" o:allowincell="f" style="position:absolute;left:2520;top:4860;width:898;height:898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oval id="shape_0" fillcolor="white" stroked="t" o:allowincell="f" style="position:absolute;left:2699;top:503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59;top:503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2879;top:5580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1485900</wp:posOffset>
                </wp:positionV>
                <wp:extent cx="570865" cy="57086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570960"/>
                          <a:chOff x="0" y="0"/>
                          <a:chExt cx="570960" cy="5709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70960" cy="5709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13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57200"/>
                            <a:ext cx="113760" cy="11376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17pt;width:44.95pt;height:44.95pt" coordorigin="4500,2340" coordsize="899,899">
                <v:rect id="shape_0" fillcolor="#ffff99" stroked="t" o:allowincell="f" style="position:absolute;left:4500;top:2340;width:898;height:898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oval id="shape_0" fillcolor="white" stroked="t" o:allowincell="f" style="position:absolute;left:4679;top:251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39;top:251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859;top:3060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00</wp:posOffset>
                </wp:positionV>
                <wp:extent cx="570865" cy="57086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570960"/>
                          <a:chOff x="0" y="0"/>
                          <a:chExt cx="570960" cy="5709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70960" cy="5709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13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57200"/>
                            <a:ext cx="113760" cy="11376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80pt;width:44.95pt;height:44.95pt" coordorigin="4500,3600" coordsize="899,899">
                <v:rect id="shape_0" fillcolor="#ffff99" stroked="t" o:allowincell="f" style="position:absolute;left:4500;top:3600;width:898;height:898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oval id="shape_0" fillcolor="white" stroked="t" o:allowincell="f" style="position:absolute;left:4679;top:377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39;top:377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859;top:4320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6100</wp:posOffset>
                </wp:positionH>
                <wp:positionV relativeFrom="paragraph">
                  <wp:posOffset>5715000</wp:posOffset>
                </wp:positionV>
                <wp:extent cx="570865" cy="57086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570960"/>
                          <a:chOff x="0" y="0"/>
                          <a:chExt cx="570960" cy="5709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70960" cy="5709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13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57200"/>
                            <a:ext cx="113760" cy="11376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450pt;width:44.95pt;height:44.95pt" coordorigin="4860,9000" coordsize="899,899">
                <v:rect id="shape_0" fillcolor="#ffff99" stroked="t" o:allowincell="f" style="position:absolute;left:4860;top:9000;width:898;height:898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oval id="shape_0" fillcolor="white" stroked="t" o:allowincell="f" style="position:absolute;left:5039;top:917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9;top:917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5219;top:9720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6100</wp:posOffset>
                </wp:positionH>
                <wp:positionV relativeFrom="paragraph">
                  <wp:posOffset>6743700</wp:posOffset>
                </wp:positionV>
                <wp:extent cx="570865" cy="57086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570960"/>
                          <a:chOff x="0" y="0"/>
                          <a:chExt cx="570960" cy="57096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570960" cy="5709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13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57200"/>
                            <a:ext cx="113760" cy="11376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531pt;width:44.95pt;height:44.95pt" coordorigin="4860,10620" coordsize="899,899">
                <v:rect id="shape_0" fillcolor="#ffff99" stroked="t" o:allowincell="f" style="position:absolute;left:4860;top:10620;width:898;height:898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oval id="shape_0" fillcolor="white" stroked="t" o:allowincell="f" style="position:absolute;left:5039;top:1079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9;top:1079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5219;top:11340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4800600</wp:posOffset>
                </wp:positionV>
                <wp:extent cx="685165" cy="570865"/>
                <wp:effectExtent l="0" t="5715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570960"/>
                          <a:chOff x="0" y="0"/>
                          <a:chExt cx="685080" cy="57096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6850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3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57200"/>
                            <a:ext cx="113760" cy="11376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70960" cy="57096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3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360" y="342360"/>
                            <a:ext cx="113040" cy="11376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378pt;width:53.95pt;height:44.95pt" coordorigin="4320,7560" coordsize="1079,899">
                <v:rect id="shape_0" stroked="f" o:allowincell="f" style="position:absolute;left:4320;top:7560;width:1078;height:89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679;top:773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39;top:773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859;top:8280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#ffff99" stroked="t" o:allowincell="f" style="position:absolute;left:4499;top:7560;width:898;height:898;mso-wrap-style:none;v-text-anchor:middle">
                  <v:fill o:detectmouseclick="t" type="solid" color2="#000066"/>
                  <v:stroke color="black" weight="9360" joinstyle="miter" endcap="flat"/>
                  <w10:wrap type="none"/>
                </v:oval>
                <v:oval id="shape_0" fillcolor="white" stroked="t" o:allowincell="f" style="position:absolute;left:4679;top:773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39;top:773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859;top:8099;width:177;height:178;flip:x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679;top:773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200</wp:posOffset>
                </wp:positionH>
                <wp:positionV relativeFrom="paragraph">
                  <wp:posOffset>4114800</wp:posOffset>
                </wp:positionV>
                <wp:extent cx="685165" cy="570865"/>
                <wp:effectExtent l="0" t="5715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570960"/>
                          <a:chOff x="0" y="0"/>
                          <a:chExt cx="685080" cy="5709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6850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3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57200"/>
                            <a:ext cx="113760" cy="11376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70960" cy="57096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3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360" y="342360"/>
                            <a:ext cx="113040" cy="11376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324pt;width:53.95pt;height:44.95pt" coordorigin="4320,6480" coordsize="1079,899">
                <v:rect id="shape_0" stroked="f" o:allowincell="f" style="position:absolute;left:4320;top:6480;width:1078;height:89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679;top:665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39;top:665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859;top:7200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#ffff99" stroked="t" o:allowincell="f" style="position:absolute;left:4499;top:6480;width:898;height:898;mso-wrap-style:none;v-text-anchor:middle">
                  <v:fill o:detectmouseclick="t" type="solid" color2="#000066"/>
                  <v:stroke color="black" weight="9360" joinstyle="miter" endcap="flat"/>
                  <w10:wrap type="none"/>
                </v:oval>
                <v:oval id="shape_0" fillcolor="white" stroked="t" o:allowincell="f" style="position:absolute;left:4679;top:665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39;top:665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859;top:7019;width:177;height:178;flip:x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679;top:665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685165" cy="570865"/>
                <wp:effectExtent l="0" t="5715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570960"/>
                          <a:chOff x="0" y="0"/>
                          <a:chExt cx="685080" cy="57096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6850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3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57200"/>
                            <a:ext cx="113760" cy="11376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70960" cy="57096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3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360" y="342360"/>
                            <a:ext cx="113040" cy="11376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252pt;width:53.95pt;height:44.95pt" coordorigin="4320,5040" coordsize="1079,899">
                <v:rect id="shape_0" stroked="f" o:allowincell="f" style="position:absolute;left:4320;top:5040;width:1078;height:89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679;top:521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39;top:521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859;top:5760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#ffff99" stroked="t" o:allowincell="f" style="position:absolute;left:4499;top:5040;width:898;height:898;mso-wrap-style:none;v-text-anchor:middle">
                  <v:fill o:detectmouseclick="t" type="solid" color2="#000066"/>
                  <v:stroke color="black" weight="9360" joinstyle="miter" endcap="flat"/>
                  <w10:wrap type="none"/>
                </v:oval>
                <v:oval id="shape_0" fillcolor="white" stroked="t" o:allowincell="f" style="position:absolute;left:4679;top:521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39;top:521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859;top:5579;width:177;height:178;flip:x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679;top:521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w:t>Material ilustrativ model pentru completarea “Jurnalului in imagini” de catre fiecare copil:</w:t>
      </w:r>
      <w:r>
        <w:rPr>
          <w:lang w:val="it-IT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0520</wp:posOffset>
                </wp:positionV>
                <wp:extent cx="5485765" cy="319976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5360" y="1028880"/>
                            <a:ext cx="57096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14300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14300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486080"/>
                            <a:ext cx="113760" cy="11376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820520"/>
                            <a:ext cx="570960" cy="57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20520"/>
                            <a:ext cx="57096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935360"/>
                            <a:ext cx="5709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820520"/>
                            <a:ext cx="570960" cy="5716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820520"/>
                            <a:ext cx="570960" cy="5716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6pt;width:431.95pt;height:251.95pt" coordorigin="0,552" coordsize="8639,5039">
                <v:rect id="shape_0" stroked="f" o:allowincell="f" style="position:absolute;left:0;top:552;width:8638;height:503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339;top:2172;width:898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19;top:2352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79;top:2352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2699;top:2892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699;top:3419;width:898;height:90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79;top:3419;width:898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79;top:3600;width:898;height:8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159;top:3419;width:898;height:89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3419;width:898;height:89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-281940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-2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it-IT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455</wp:posOffset>
                </wp:positionH>
                <wp:positionV relativeFrom="paragraph">
                  <wp:posOffset>1481455</wp:posOffset>
                </wp:positionV>
                <wp:extent cx="923290" cy="92329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n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116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un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455</wp:posOffset>
                </wp:positionH>
                <wp:positionV relativeFrom="paragraph">
                  <wp:posOffset>2281555</wp:posOffset>
                </wp:positionV>
                <wp:extent cx="923290" cy="92329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t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179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r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455</wp:posOffset>
                </wp:positionH>
                <wp:positionV relativeFrom="paragraph">
                  <wp:posOffset>3081655</wp:posOffset>
                </wp:positionV>
                <wp:extent cx="923290" cy="92329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ercur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242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ercur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455</wp:posOffset>
                </wp:positionH>
                <wp:positionV relativeFrom="paragraph">
                  <wp:posOffset>3996055</wp:posOffset>
                </wp:positionV>
                <wp:extent cx="923290" cy="92329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314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o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455</wp:posOffset>
                </wp:positionH>
                <wp:positionV relativeFrom="paragraph">
                  <wp:posOffset>4910455</wp:posOffset>
                </wp:positionV>
                <wp:extent cx="923290" cy="92329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ner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386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ner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155</wp:posOffset>
                </wp:positionH>
                <wp:positionV relativeFrom="paragraph">
                  <wp:posOffset>6853555</wp:posOffset>
                </wp:positionV>
                <wp:extent cx="923290" cy="92329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Duminic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539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Duminic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8455</wp:posOffset>
                </wp:positionH>
                <wp:positionV relativeFrom="paragraph">
                  <wp:posOffset>5824855</wp:posOffset>
                </wp:positionV>
                <wp:extent cx="923290" cy="92329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mbat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458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mbat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0:39:00Z</dcterms:created>
  <dc:creator>Carmen</dc:creator>
  <dc:description/>
  <cp:keywords/>
  <dc:language>en-US</dc:language>
  <cp:lastModifiedBy>ACER</cp:lastModifiedBy>
  <cp:lastPrinted>2011-01-14T12:55:00Z</cp:lastPrinted>
  <dcterms:modified xsi:type="dcterms:W3CDTF">2011-01-14T10:56:00Z</dcterms:modified>
  <cp:revision>3</cp:revision>
  <dc:subject/>
  <dc:title>Material ilustrativ model pentru completarea “Jurnalului in imagini” de catre fiecare copil:   </dc:title>
</cp:coreProperties>
</file>